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HM 108 Conditions of Illne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ary of Topics and Reading Assignm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DATES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TOPIC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Reading Assignm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/24/2011</w:t>
        <w:tab/>
        <w:tab/>
        <w:t xml:space="preserve">Course Orientation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Mechanisms of Disease</w:t>
        <w:tab/>
        <w:tab/>
        <w:tab/>
        <w:tab/>
        <w:t>Chapte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5/26</w:t>
        <w:tab/>
        <w:tab/>
        <w:tab/>
        <w:t>Neoplasms &amp; Congenital Disorders</w:t>
        <w:tab/>
        <w:tab/>
        <w:t>Chapters 2,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Childhood &amp; Infectious Diseases/Imm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/31                               Review for t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Chapte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Diseases of the Integumentary System                   Chapte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02</w:t>
        <w:tab/>
        <w:tab/>
        <w:tab/>
        <w:t>Test 1</w:t>
        <w:tab/>
        <w:tab/>
        <w:tab/>
        <w:tab/>
        <w:tab/>
        <w:t xml:space="preserve">             Chapters 1, 2,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Digestive System</w:t>
        <w:tab/>
        <w:t xml:space="preserve">                 </w:t>
        <w:tab/>
        <w:t>Chapter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07</w:t>
        <w:tab/>
        <w:tab/>
        <w:tab/>
        <w:t xml:space="preserve">Diseases of the Respiratory System </w:t>
        <w:tab/>
        <w:tab/>
        <w:t xml:space="preserve">Chapters 9 </w:t>
        <w:tab/>
        <w:tab/>
        <w:tab/>
        <w:tab/>
        <w:t xml:space="preserve">             Diseases of the Circulatory System</w:t>
        <w:tab/>
        <w:tab/>
        <w:t>Chapter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09</w:t>
        <w:tab/>
        <w:tab/>
        <w:tab/>
        <w:t>No 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14</w:t>
        <w:tab/>
        <w:tab/>
        <w:tab/>
        <w:t xml:space="preserve">Test 2 </w:t>
        <w:tab/>
        <w:tab/>
        <w:tab/>
        <w:t xml:space="preserve">                                       Chapters  8, 9,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Musculoskeletal System              Chapte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Urinary System                            Chapte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16</w:t>
        <w:tab/>
        <w:tab/>
        <w:t xml:space="preserve">             Mental Disorders                     </w:t>
        <w:tab/>
        <w:tab/>
        <w:tab/>
        <w:t>Chapte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Diseases of the Neurologic System</w:t>
        <w:tab/>
        <w:t xml:space="preserve">             Chapter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1</w:t>
        <w:tab/>
        <w:tab/>
        <w:tab/>
        <w:t>Test  3                                                                    Chapters 7,11,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iseases of the Endocrine System</w:t>
        <w:tab/>
        <w:tab/>
        <w:t>Chapter 4</w:t>
        <w:tab/>
        <w:tab/>
        <w:tab/>
        <w:tab/>
        <w:tab/>
        <w:t>Diseases of the Reproductive System</w:t>
        <w:tab/>
        <w:tab/>
        <w:t>Chapter 12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3</w:t>
        <w:tab/>
        <w:tab/>
        <w:tab/>
        <w:t>Diseases of the Eye and Ear</w:t>
        <w:tab/>
        <w:tab/>
        <w:tab/>
        <w:t>Chapte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8</w:t>
        <w:tab/>
        <w:tab/>
        <w:tab/>
        <w:t>Test 4                                                                     Chapters 4, 5,7,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Wrap u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04:00Z</dcterms:created>
  <dc:creator>Mary Flanagan</dc:creator>
  <dc:description/>
  <cp:keywords/>
  <dc:language>en-US</dc:language>
  <cp:lastModifiedBy>Student</cp:lastModifiedBy>
  <dcterms:modified xsi:type="dcterms:W3CDTF">2011-06-02T21:04:00Z</dcterms:modified>
  <cp:revision>2</cp:revision>
  <dc:subject/>
  <dc:title/>
</cp:coreProperties>
</file>